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usic Specialist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, Lessons 1 and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C Standard Course of Study Essential Standards: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5.ML.1.1 Illustrate independence and accuracy while singing and playing 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instruments within a group or ensem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ML.1.3 Use instruments to perform rhythmic patterns accurately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independently on classroom instruments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5.ML.3.2 Create compositions and arrangements within specifi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guide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MR.1.1 Interpret meter, rhythm, and  tempo when singing, listening,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laying mus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CR.1.2 Understand the relationships between music and ma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ching Objective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hythm: Identify, read, and perform rhythm patterns using quarter and eighth notes and quarter r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Nee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and student textbooks: pp. 6-8, 14-17</w:t>
      </w:r>
    </w:p>
    <w:p>
      <w:pPr>
        <w:pStyle w:val="Normal"/>
        <w:rPr/>
      </w:pPr>
      <w:r>
        <w:rPr>
          <w:rFonts w:cs="Arial" w:ascii="Arial" w:hAnsi="Arial"/>
        </w:rPr>
        <w:t>Ipod playlist– Grade 5, CD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te staff boards with markers and erasers – place under student cha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ro, cowbell, bongos, dru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tell about times when they like to sing and move to mus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describe how they show the beat when they sing and move to music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 read top of p. 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ing, America Sing!” p. 6, CD 1: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en and then describe possible differences between moving with music and withou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ng song and pat bea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 beat, rhythm, and 4/4 meter using p. 8 for refer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Just Give Me the Beat” p. 9, CD 1: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en, patting the beat during the speech piece and echo-clap the 4-beat rhythm patterns that follo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al Assessment: Clap rhythm patterns in random order and have students identify the number of the rhythm pattern in the 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compose and notate 4 measure rhythm in 4/4 using quarter notes and rests, and eighth notes using white staff board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each” p. 14, CD 1:1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and answer questions on p. 14-15 of student tex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e sure students understand the repeat signs and ending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listen, noticing re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umbia” p. 16, CD 1:1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 read p. 16 in student tex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en to and pat/clap to the be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 tempo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. 17 in tex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difference in tempo between this song and “Reach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y playalong, p. 1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osing: Have students name the note values they read and performed in this le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7:00Z</dcterms:created>
  <dc:creator>WCPSS</dc:creator>
  <dc:description/>
  <cp:keywords/>
  <dc:language>en-US</dc:language>
  <cp:lastModifiedBy>cdickens</cp:lastModifiedBy>
  <cp:lastPrinted>2012-03-28T09:56:00Z</cp:lastPrinted>
  <dcterms:modified xsi:type="dcterms:W3CDTF">2012-03-28T13:57:00Z</dcterms:modified>
  <cp:revision>2</cp:revision>
  <dc:subject/>
  <dc:title>Substitute Lesson Plan Template</dc:title>
</cp:coreProperties>
</file>